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ПОСЕБАН ДЕО</w:t>
      </w:r>
    </w:p>
    <w:p>
      <w:pPr>
        <w:pStyle w:val="Normal"/>
        <w:pBdr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купни расходи и издаци извршени из средстава буџета, укључујући расходе и издатке из сопствених прихода, као и из других извора буџетских корисника буџета општине Баточина у 2012. години извршени према организационој, функционалној и економској класификацији износе у динарим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3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67"/>
        <w:gridCol w:w="567"/>
        <w:gridCol w:w="709"/>
        <w:gridCol w:w="3827"/>
        <w:gridCol w:w="1505"/>
        <w:gridCol w:w="1466"/>
        <w:gridCol w:w="766"/>
        <w:gridCol w:w="1366"/>
        <w:gridCol w:w="1292"/>
        <w:gridCol w:w="766"/>
      </w:tblGrid>
      <w:tr>
        <w:trPr>
          <w:trHeight w:val="108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Раз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Гл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Ф-ј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  <w:r>
              <w:rPr>
                <w:b/>
                <w:bCs/>
                <w:sz w:val="20"/>
                <w:szCs w:val="20"/>
                <w:lang w:val="sr-CS"/>
              </w:rPr>
              <w:t>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клас.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баланс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ана средства сопствених прихода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на средства сопствених прихода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1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ЕДНИК ОПШТИНЕ 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НИК ОПШТИНЕ (Заменик и Помоћник председника општине)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32.000,0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16.834,9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6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2.012,6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4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44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29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346,1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презентациј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762,3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менику председника општ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97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одржав. возил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040,8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.666,3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7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О ВЕЋЕ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1.757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9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рад чланова већ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.757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9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УПШТИНА ОПШТИН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82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91.911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.769,36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4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лни трошкови (ПТТ, провизија)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285,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. изабраних лиц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9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76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385.018,7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. комис. и рад. тел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.759,8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орницима Скупшт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.47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уто накнада замен. председника Скупшт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6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521,4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оција општине (Медији, сајам ЛС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.04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ивградна зашти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24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83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,4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рошкови празника Општ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60,9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ецијализова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128,2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ја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5.079,9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ни трошкови за Скупштин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07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авка Сл. гласника и стр. литератур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93,4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матер. и набавке горив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9.340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социјалну заштиту из буџе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8.57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пендиј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њиге за вуковц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е за децу рођену у 2012.год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524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е накнаде за образовање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 треће дете у вртићу и школ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046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1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еб. род. додатак за незапослене породиљ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ње политичких странак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555,6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. основ. средст. и опрем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9.365,03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14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714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ОРНА КОМИСИЈ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.188,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рад чланов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24,3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64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6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02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152.264,5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4,05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2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71.239,1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9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1.00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5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давања запослен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39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послене (превоз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127,2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73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ни трошков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483.104,3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6.767,4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3.059,3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. и пошт.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51.683,2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35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8.239,2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948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3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180.786,5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 Општ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4.307,8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745,2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арија за мла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1.733,4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9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0.003,0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одрж. прев. средс. и опрем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895,5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одрж. зграде и инсталациј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8.191,7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материја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4.190,8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90,7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68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. и суд. тел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037,4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за повре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инвест. одрж. згра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393,9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316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.346,2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2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осталих нивоа власт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пштинска управ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.02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64.688,06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на буџетска резерв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 буџетска резерв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.379.688,0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4.688,06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64.688,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АКЦИЈЕ ЈАВНОГ ДУГ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2.606,8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за лизинг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95,9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остал. дом. кредитор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4.412,5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пос. банка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0.098,3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7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 ОБРАЗОВАЊЕ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863.9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264.481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8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Јубиларне награ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1.461,6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 (струја и грејање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6.243,1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9.199,8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, ПТТ и провизиј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5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475,9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2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превоз запослених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1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.686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превоз ученик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6.614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2.4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9.795,5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69,6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куће одрж. зграде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21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4.444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одрж. сред. и опрем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6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материја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8.793,7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за набавку опрем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12,0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2,0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912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63.9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сновно образовање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863.9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ЊЕ ОБРАЗОВАЊЕ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55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86.870,0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4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нације и трансфери (са структуром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Јубиларне награ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.086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 (струја и грејање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8.257,1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,0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930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. и ПТТ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931,3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64,9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превоз (запослени и служ. путовања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856,6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одржaвање згра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686,8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658,6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материја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.314,6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одрж. сред. и опрем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163,46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2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2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. за функцију 920: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5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редње образовањ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85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ТУРНО- ТУРИСТИЧКИ ЦЕНТАР 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64.171,2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7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.000,0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9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8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1.20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7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93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09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трошкова за превоз запослених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9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43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.462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1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8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875,5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.84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7.303,8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69,4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9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28,1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4.171,2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ултурни центар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113.171,2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9.8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8.676,2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9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3.2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2.30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.72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16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9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ни трошков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.88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.445,3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446,7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29,1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. и пошт.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8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33,7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64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64,7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019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796,2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657,7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1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е и литератур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125,63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8.676,2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иблиотек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.349.676,21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3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70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здравство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ЕЛАРИЈА ЗА СПОРТ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6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21.883,8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2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1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6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агенција за спорт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66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ШТВЕНА БРИГА О ДЕЦИ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398.53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932.710,0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4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21.200,0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88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69.93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78.829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8.6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5.26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ревоза радник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.32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16,0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5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3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8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6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7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2.830,00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32.710,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8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руштвена брига о дец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.620.710,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95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74.762,8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6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из буџета у случају смр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88,2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заштита-проширена прав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4.574,6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рошкови-проширена прав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489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онто домаћице плате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7.141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944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 елем. непогод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а помоћ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.5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ендикепирана лица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валидна и болесна лиц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2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и и беспомоћн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а лица неквалификована на другом мест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.5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3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оцијална зашти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81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ПРАВОБРАНИЛАЦ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е у натури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правобранилац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59.637,74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11.693,2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Црвеног крс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</w:rPr>
              <w:t>87.816,7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.250,5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,1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пензионер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глувих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слепих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цивилних инвалида ра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дистрофичара Шумадиј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конференција градова и општи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21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2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 уметничка друштв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ки објек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80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.43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арија за раз. пољоприв. - унапр. пољ.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2.519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8,9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пољопривредник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0.041,2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,6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и архив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књижевник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"Златне руке"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шке НВ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а грађан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5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59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4,1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о српских сестар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ружење пчелар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вачко удружење ''Рогот''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8,38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нолошко удружењ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СР ''ЛЕПЕНИЦА''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ружење одгајивача голубов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ружење одгајивача ситних животињ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а удружењ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59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9</w:t>
            </w:r>
            <w:r>
              <w:rPr>
                <w:sz w:val="20"/>
                <w:szCs w:val="20"/>
              </w:rPr>
              <w:t>,9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т за талент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97,6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на агенција за економски развој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638,9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циј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638,9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за заштиту споменика култур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Сигурна кућа''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13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6.924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отације невладиним организацијам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346.924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НДОВИ 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301.949,01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319.779,7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9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локалне и некатег. путев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87.213,4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комуналну делатност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00.900,0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55.345,9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развој пољопривред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е донације и трансфер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.740,3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8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развој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.479,9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осталих објекат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1.049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1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8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00.900,0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ори финансирања 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функцију 66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РАДОВИ и СУБВЕНЦИЈЕ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3.495,2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3.479,2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7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радов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3.495,2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.479,2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3.495,2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радови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43.495,2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ЕГЛА И РАСЕЉЕНА ЛИЦ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8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бегла и расељена лиц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7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Избегла и расељена лиц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не заједниц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МЕСНЕ ЗАЈЕДНИЦЕ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ФОНД ЗА ЗАШТИТУ ЖИВОТНЕ СРЕДИНЕ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00: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уџетски фонд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.161.000,01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.064.071,5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6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621.200,0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18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4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8:00Z</dcterms:created>
  <dc:creator>mpopovic</dc:creator>
  <dc:description/>
  <cp:keywords/>
  <dc:language>en-US</dc:language>
  <cp:lastModifiedBy>mpopovic</cp:lastModifiedBy>
  <cp:lastPrinted>2013-06-05T12:49:00Z</cp:lastPrinted>
  <dcterms:modified xsi:type="dcterms:W3CDTF">2013-06-05T10:56:00Z</dcterms:modified>
  <cp:revision>10</cp:revision>
  <dc:subject/>
  <dc:title>ПОСЕБАН ДЕО</dc:title>
</cp:coreProperties>
</file>