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 Е Ш Т 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ЗВРШЕЊУ ОДЛУКЕ О БУЏЕТУ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ПШТИНЕ БАТОЧИНА ЗА 20</w:t>
      </w:r>
      <w:r>
        <w:rPr>
          <w:b/>
        </w:rPr>
        <w:t>12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Закон</w:t>
      </w:r>
      <w:r>
        <w:rPr/>
        <w:t>a</w:t>
      </w:r>
      <w:r>
        <w:rPr>
          <w:lang w:val="sr-CS"/>
        </w:rPr>
        <w:t xml:space="preserve"> о локалној самоуправи и Закона о буџетском систему Општини припадају средства одређених јавних прихода на основу којих се саставља буџет и врши финансирање одређених друштвених потреба у локалној самоуправи. Финансирање јавних расхода обавља се преко једног директног корисника буџета тј. Општинске управе и 17 индиректних корисник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а локалне и некатегорисане путеве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а уређење грађевинског пољопривредног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родна библиотека ''Вук Караџић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ечији вртић ''Полетарац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ултурни центар ''Доситеј Обрадовић''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точин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дње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рзан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Добровод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Жировн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Кијев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Милато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Никшић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Прњавор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Црни Ка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Град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атрогасни фон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Меморандума о буџету и фискалној политици за 20</w:t>
      </w:r>
      <w:r>
        <w:rPr/>
        <w:t>1</w:t>
      </w:r>
      <w:r>
        <w:rPr>
          <w:lang w:val="sr-CS"/>
        </w:rPr>
        <w:t>1. са пројекцијама за 2012. и 2013. годину, као и Ревидираног Меморандума и предлога финансијских планова корисника буџета Одлука о буџету општине Баточина за 20</w:t>
      </w:r>
      <w:r>
        <w:rPr/>
        <w:t>12</w:t>
      </w:r>
      <w:r>
        <w:rPr>
          <w:lang w:val="sr-CS"/>
        </w:rPr>
        <w:t xml:space="preserve">. годину донета је </w:t>
      </w:r>
      <w:r>
        <w:rPr/>
        <w:t>20.12.2011</w:t>
      </w:r>
      <w:r>
        <w:rPr>
          <w:lang w:val="sr-CS"/>
        </w:rPr>
        <w:t>. године, и имала је пројектован биланс прихода од 334.104.260</w:t>
      </w:r>
      <w:r>
        <w:rPr/>
        <w:t>,00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ви ребаланс буџета општине Баточина за 20</w:t>
      </w:r>
      <w:r>
        <w:rPr/>
        <w:t>1</w:t>
      </w:r>
      <w:r>
        <w:rPr>
          <w:lang w:val="sr-CS"/>
        </w:rPr>
        <w:t xml:space="preserve">2. годину извршен је </w:t>
      </w:r>
      <w:r>
        <w:rPr/>
        <w:t>07.09.201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године, чиме су укупни приходи</w:t>
      </w:r>
      <w:r>
        <w:rPr/>
        <w:t xml:space="preserve"> </w:t>
      </w:r>
      <w:r>
        <w:rPr>
          <w:lang w:val="sr-CS"/>
        </w:rPr>
        <w:t>и расходи повећани на 363.161.000,01 динара</w:t>
      </w:r>
      <w:r>
        <w:rPr>
          <w:lang w:val="ru-RU"/>
        </w:rPr>
        <w:t xml:space="preserve">, </w:t>
      </w:r>
      <w:r>
        <w:rPr>
          <w:lang w:val="sr-CS"/>
        </w:rPr>
        <w:t>док је други ребаланс буџета извршен 23.11.2012. године са пројектованим приходима и расходима на истом ниво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тварени приходи у општини Баточина за 2012. годину, у номиналном износу исказани су </w:t>
      </w:r>
      <w:r>
        <w:rPr>
          <w:lang w:val="ru-RU"/>
        </w:rPr>
        <w:t>316.618.059,17</w:t>
      </w:r>
      <w:r>
        <w:rPr>
          <w:lang w:val="sr-CS"/>
        </w:rPr>
        <w:t xml:space="preserve"> динара, што представља </w:t>
      </w:r>
      <w:r>
        <w:rPr>
          <w:lang w:val="ru-RU"/>
        </w:rPr>
        <w:t>87,18</w:t>
      </w:r>
      <w:r>
        <w:rPr>
          <w:lang w:val="sr-CS"/>
        </w:rPr>
        <w:t xml:space="preserve"> % остварења у односу на укупно пројектована средств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сновни извори прихода који припадају Општини и путем законских прописа се остварују преко буџета и служе за финансирање јавних расхода су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зворни приходи општине (таксе, накнаде, порез на имовину итд.) у остварењу износе </w:t>
      </w:r>
      <w:r>
        <w:rPr/>
        <w:t>70.001.112,76</w:t>
      </w:r>
      <w:r>
        <w:rPr>
          <w:lang w:val="sr-CS"/>
        </w:rPr>
        <w:t xml:space="preserve"> динара или </w:t>
      </w:r>
      <w:r>
        <w:rPr/>
        <w:t>19,28</w:t>
      </w:r>
      <w:r>
        <w:rPr>
          <w:lang w:val="sr-CS"/>
        </w:rPr>
        <w:t xml:space="preserve"> % укупно планираних приход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ступљени приходи (порез на наслеђе и поклоне, на пренос апсолутних права) у износу од </w:t>
      </w:r>
      <w:r>
        <w:rPr/>
        <w:t>126.481.864,41</w:t>
      </w:r>
      <w:r>
        <w:rPr>
          <w:lang w:val="sr-CS"/>
        </w:rPr>
        <w:t xml:space="preserve"> динара или </w:t>
      </w:r>
      <w:r>
        <w:rPr/>
        <w:t>34,83</w:t>
      </w:r>
      <w:r>
        <w:rPr>
          <w:lang w:val="sr-CS"/>
        </w:rPr>
        <w:t xml:space="preserve"> % укупно планираних приход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Трансфери од других нивоа власти учествовали су у остварењу буџета са </w:t>
      </w:r>
      <w:r>
        <w:rPr>
          <w:lang w:val="ru-RU"/>
        </w:rPr>
        <w:t>120.135.082,00</w:t>
      </w:r>
      <w:r>
        <w:rPr>
          <w:lang w:val="sr-CS"/>
        </w:rPr>
        <w:t xml:space="preserve"> динара или 3</w:t>
      </w:r>
      <w:r>
        <w:rPr/>
        <w:t>3,08</w:t>
      </w:r>
      <w:r>
        <w:rPr>
          <w:lang w:val="sr-CS"/>
        </w:rPr>
        <w:t xml:space="preserve"> % укупно планираних прихода. Овим средствима припада текући трансфер од Републике у корист нивоа општина, који се утврђује на основу Закона о финансирању локалне самоуправе, као и остали трансфери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ОСТВАРЕНИ ТЕКУЋИ ПРИХОДИ, ПРИМАЊА И ПРЕНЕТА НЕУТРОШЕНА СРЕДСТВА ИЗ РАНИЈИХ ГОДИНА ЗА 20</w:t>
      </w:r>
      <w:r>
        <w:rPr/>
        <w:t>12</w:t>
      </w:r>
      <w:r>
        <w:rPr>
          <w:lang w:val="sr-CS"/>
        </w:rPr>
        <w:t>. ГОДИНУ ПРЕМА ЕКОНОМСКОЈ КЛАСИФИК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екући приходи и примања и пренета средства из ранијих година у општини Баточина планирани су у износу од 363.161.000,01 динара, остварени у износу од </w:t>
      </w:r>
      <w:r>
        <w:rPr>
          <w:lang w:val="ru-RU"/>
        </w:rPr>
        <w:t>337.089.202,40</w:t>
      </w:r>
      <w:r>
        <w:rPr>
          <w:lang w:val="sr-CS"/>
        </w:rPr>
        <w:t xml:space="preserve"> динара, што у процентима износи 92,82</w:t>
      </w:r>
      <w:r>
        <w:rPr/>
        <w:t xml:space="preserve"> </w:t>
      </w:r>
      <w:r>
        <w:rPr>
          <w:lang w:val="sr-CS"/>
        </w:rPr>
        <w:t>%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91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511"/>
        <w:gridCol w:w="1466"/>
        <w:gridCol w:w="850"/>
      </w:tblGrid>
      <w:tr>
        <w:trPr>
          <w:trHeight w:val="54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кон. Клас.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зив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за 2012. годину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тварење за 2012. годину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оређени вишак из ранијих годин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471.143,23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471.143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КУЋИ ПРИХОД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38.689.856,7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16.618.059,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4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рез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53.312.652,7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43.909.426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7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доходак и капиталне добитке које плаћају физичка лиц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4.716.054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9.846.300,6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и порези на непокретност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.231.272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3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заоставштину, наслеђе и поклон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9.638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6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финансијске и капиталне трансакциј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721.108,4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4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 на појединачне услуг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6.598,78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3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ези, таксе и накнаде на употребу добар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.4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976.130,3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5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 порези који искључиво плаћају предузећа, односно предузетниц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.596.676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25.592.204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20.135.08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5.592.204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135.082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5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 приход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9.785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2.573.550,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9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ходи од имовин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9.235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5.037.477,8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4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ате 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5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72.556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5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 непроизведене имовин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8.72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.464.921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2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даја добара и услуг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.5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2.257.150,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16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.971,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2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се и накнад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3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200.179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5.05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.357.558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3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и од новчаних казни за прекршај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.05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4.357.558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5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921.363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921.363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4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0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100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000.000,00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63.161.000,01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37.089.202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82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ИЗВРШЕНИ ТЕКУЋИ РАСХОДИ И ИЗДАЦИ У 20</w:t>
      </w:r>
      <w:r>
        <w:rPr/>
        <w:t>12</w:t>
      </w:r>
      <w:r>
        <w:rPr>
          <w:lang w:val="sr-CS"/>
        </w:rPr>
        <w:t>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Јавни расходи у општини Баточина планирани у износу од 363.161.000,01                  динара, извршени су у износу од </w:t>
      </w:r>
      <w:r>
        <w:rPr>
          <w:lang w:val="ru-RU"/>
        </w:rPr>
        <w:t>335.064.071,50</w:t>
      </w:r>
      <w:r>
        <w:rPr>
          <w:lang w:val="sr-CS"/>
        </w:rPr>
        <w:t xml:space="preserve"> динара, односно 92,26 %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потреба средстава јавних прихода по основним функцијама у 2012. години, била је следећ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финансирање зараде председника, заменика и помоћника председника општине, као и покриће осталих материјалних трошкова утрошено је 5.116.834,99</w:t>
      </w:r>
      <w:r>
        <w:rPr/>
        <w:t xml:space="preserve"> </w:t>
      </w:r>
      <w:r>
        <w:rPr>
          <w:lang w:val="sr-CS"/>
        </w:rPr>
        <w:t>динара или 78,33 % планираних средстава буџета, док је за накнаде за рад чланова општинског већа утрошено 1.121.757,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криће функционалних трошкова </w:t>
      </w:r>
      <w:r>
        <w:rPr>
          <w:b/>
          <w:lang w:val="sr-CS"/>
        </w:rPr>
        <w:t>Скупштине</w:t>
      </w:r>
      <w:r>
        <w:rPr>
          <w:lang w:val="sr-CS"/>
        </w:rPr>
        <w:t xml:space="preserve"> и њених органа и тела, као и плата, доприноса за председника и бруто накнаде за заменика председника утрошено је 12.191.911,82 динара или 86,89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За рад </w:t>
      </w:r>
      <w:r>
        <w:rPr>
          <w:b/>
          <w:lang w:val="sr-CS"/>
        </w:rPr>
        <w:t>Општинске управе</w:t>
      </w:r>
      <w:r>
        <w:rPr>
          <w:lang w:val="sr-CS"/>
        </w:rPr>
        <w:t xml:space="preserve"> (плате запослених, материјални трошкови, задовољење других потреба управе, као и инвестиционо и текуће одржавање) утрошено је 61.152.264,58 динара или 94,09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покриће функционалних трошкова </w:t>
      </w:r>
      <w:r>
        <w:rPr>
          <w:b/>
          <w:lang w:val="sr-CS"/>
        </w:rPr>
        <w:t>Општинске изборне комисије</w:t>
      </w:r>
      <w:r>
        <w:rPr>
          <w:lang w:val="sr-CS"/>
        </w:rPr>
        <w:t xml:space="preserve"> и њених органа и тела утрошено је 238.188,85 динара или 79,40 % укупно планираних средстава буџе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требе </w:t>
      </w:r>
      <w:r>
        <w:rPr>
          <w:b/>
          <w:lang w:val="sr-CS"/>
        </w:rPr>
        <w:t>Трансакција јавног дуга</w:t>
      </w:r>
      <w:r>
        <w:rPr>
          <w:lang w:val="sr-CS"/>
        </w:rPr>
        <w:t>, по основу отплата кредитних задужења (камате и главнице) утрошено је 14.122.606,83 динара, односно 91,11 % од планираних рас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Знатан део буџетских средстава употребљен је за финансирање остваривања Законом утврђених обавеза општине у области јавних служби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основно образовање</w:t>
      </w:r>
      <w:r>
        <w:rPr>
          <w:lang w:val="sr-CS"/>
        </w:rPr>
        <w:t xml:space="preserve"> 22.264.481,00</w:t>
      </w:r>
      <w:r>
        <w:rPr/>
        <w:t xml:space="preserve"> </w:t>
      </w:r>
      <w:r>
        <w:rPr>
          <w:lang w:val="sr-CS"/>
        </w:rPr>
        <w:t xml:space="preserve">динара или </w:t>
      </w:r>
      <w:r>
        <w:rPr/>
        <w:t>9</w:t>
      </w:r>
      <w:r>
        <w:rPr>
          <w:lang w:val="sr-CS"/>
        </w:rPr>
        <w:t>7,38 % укупно планираних расхода, чиме је обезбеђено покриће материјалних трошкова, превоз наставника, превоз деце на удаљености већој од 4 км, трошкови текућег и инвестиционог одржавања и јубиларне награде за наставнике који су то право стекли у току 2012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b/>
          <w:lang w:val="sr-CS"/>
        </w:rPr>
        <w:t>средње образовање</w:t>
      </w:r>
      <w:r>
        <w:rPr>
          <w:lang w:val="sr-CS"/>
        </w:rPr>
        <w:t xml:space="preserve"> 9.286.870,05 динара или 94,24 % од укупно планираних расхода, чиме су обезбеђени материјални трошкови, нужна средства за текуће и инвестиционо одржавање школе и јубиларне награде за запослене који су то остварили током 2012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предшколско образовање</w:t>
      </w:r>
      <w:r>
        <w:rPr>
          <w:lang w:val="sr-CS"/>
        </w:rPr>
        <w:t xml:space="preserve"> 25.932.710,05 динара или </w:t>
      </w:r>
      <w:r>
        <w:rPr/>
        <w:t>9</w:t>
      </w:r>
      <w:r>
        <w:rPr>
          <w:lang w:val="sr-CS"/>
        </w:rPr>
        <w:t xml:space="preserve">8,24 % укупно планираних расхода у буџету, у чему су садржана средства за плате запослених, јубиларне награде запослених који су то право остварили у току 2011. године, трошкови текућег одржавања и набавке опрем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4. за финансирање </w:t>
      </w:r>
      <w:r>
        <w:rPr>
          <w:b/>
          <w:lang w:val="sr-CS"/>
        </w:rPr>
        <w:t xml:space="preserve">културе, спорта, социјалне заштите, здравства </w:t>
      </w:r>
      <w:r>
        <w:rPr>
          <w:lang w:val="sr-CS"/>
        </w:rPr>
        <w:t xml:space="preserve"> (библиотеке, културног центра и спорта) издвојена су следећа средств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библиотека ''Вук Караџић'',</w:t>
      </w:r>
      <w:r>
        <w:rPr>
          <w:lang w:val="ru-RU"/>
        </w:rPr>
        <w:t xml:space="preserve"> 6.268.676,21 или 86,59 %</w:t>
      </w:r>
      <w:r>
        <w:rPr>
          <w:lang w:val="sr-CS"/>
        </w:rPr>
        <w:t xml:space="preserve"> укупно планираних расхода (плате, материјални трошкови,инвестиције, набавка књиг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културни центар ''Доситеј Обрадовић'' 8.064.171,20 динара или 87,27 % укупно планираних расхода (плате, набавка и одржавање машине и опрема, културне манифестације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за спорт 13.621.883,88 динара или 99,72 % укупно планираних расхода (плате, функционални трошкови такмичења клупског и масовног спорт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за финансирање дела социјалне заштите 4.974.762,82 динара или 95,76 % укупно планираних расхода (трошкови за потребе социјалних штићеника и новчане помоћи-проширена права, плате геронто домаћицама и пратећи трошкови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 xml:space="preserve">''Дом здравља Баточина'' 920.000,00 или 61,33 %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за текуће дотације невладиним организацијама, којим се углавном финансирају програми од интереса за Општину, издвојено је 6.111.693,26 динара или 90,41 % укупно планираних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5. Део буџетских средстава у износу од 141.319.876,35 динара или 96.59 % од укупно планираних средства буџета за фондове и учешћа у финансирању капиталних донација, усмерен је н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Фонд комуналне делатности</w:t>
      </w:r>
      <w:r>
        <w:rPr>
          <w:lang w:val="sr-CS"/>
        </w:rPr>
        <w:t xml:space="preserve"> 83.055.345,99 динара или 99,95 % укупно планираних расхода, и то за финансирање комуналне инфраструктуре у општини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>Фонд за локалне и некатегорисане путеве</w:t>
      </w:r>
      <w:r>
        <w:rPr>
          <w:lang w:val="sr-CS"/>
        </w:rPr>
        <w:t xml:space="preserve"> 54.087.213,44 динара или 94,92 % укупно планираних расхода, и то за финансирање одржавања и изградње локалних путев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Капиталне донације и трансфере</w:t>
      </w:r>
      <w:r>
        <w:rPr>
          <w:lang w:val="sr-CS"/>
        </w:rPr>
        <w:t xml:space="preserve"> 1.205.740,35 динара или 80,38 % укупно планираних расх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 xml:space="preserve">Фонд за развој РС </w:t>
      </w:r>
      <w:r>
        <w:rPr>
          <w:lang w:val="sr-CS"/>
        </w:rPr>
        <w:t>2.971.479,20 динара или 88,70% планираних расхода, на име отплате ануитета по Уговори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 xml:space="preserve">Јавне радове и субвенције </w:t>
      </w:r>
      <w:r>
        <w:rPr>
          <w:lang w:val="sr-CS"/>
        </w:rPr>
        <w:t>у износу од 1.043.479,20 динара односно 39,47% планираних расход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/>
      </w:pPr>
      <w:r>
        <w:rPr>
          <w:lang w:val="sr-CS"/>
        </w:rPr>
        <w:t>УКУПНО ПЛАНИРАНИ И ИЗВРШЕНИ ТЕКУЋИ РАСХОДИ И ИЗДАЦИ У 20</w:t>
      </w:r>
      <w:r>
        <w:rPr/>
        <w:t>1</w:t>
      </w:r>
      <w:r>
        <w:rPr>
          <w:lang w:val="sr-CS"/>
        </w:rPr>
        <w:t>2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tbl>
      <w:tblPr>
        <w:tblW w:w="1101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4"/>
        <w:gridCol w:w="554"/>
        <w:gridCol w:w="567"/>
        <w:gridCol w:w="850"/>
        <w:gridCol w:w="3770"/>
        <w:gridCol w:w="1466"/>
        <w:gridCol w:w="1466"/>
        <w:gridCol w:w="766"/>
      </w:tblGrid>
      <w:tr>
        <w:trPr>
          <w:trHeight w:val="91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-ј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.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баланс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32.000,00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6.834,9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6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522.012,6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44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32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.346,1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резентациј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9.762,3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0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97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040,8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.666,3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1.757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9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 већ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.757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82.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191.911,8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.769,36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44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ални трошков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285,7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9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6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.385.018,7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.759,8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.47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4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то накнада замен. председника Скупшт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76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521,4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оција општине (Медији, сајам ЛС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04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тивградна зашти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2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.83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 празника Општ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60,9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128,2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05.079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6.07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193,4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340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8.57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пендиј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њиге за вуковц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децу рођену у 2012.год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524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 треће дете у вртићу и школи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04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1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. род. додатак за незапослене породиљ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55,6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.365,0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14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714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ОРНА КОМИСИЈ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.188,8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24,3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64,5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6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152.264,5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1.239,1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9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1.00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55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3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127,2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2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3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7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483.104,3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6.767,4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3.059,3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ошт.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1.683,2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35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.239,2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948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3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180.786,5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4.307,8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745,2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арија за мла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733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.750.003,0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одрж. прев. средс. и опрем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895,5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одрж. зграде и инсталациј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8.191,7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4.190,8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790,7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468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3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. и суд. те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037,4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393,9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316,26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.346,2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0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9.688,0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64.688,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2.606,83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95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.412,5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0.098,3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64.481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Јубиларне награ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1.461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 (струја и грејање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6.243,1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.199,8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, ПТТ и провизиј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5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.475,9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2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запосле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1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686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учени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6.614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.4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.795,5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69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куће одрж. зграде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4.444,4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9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одрж. сред. и опрем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6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8.793,7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7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за набавку опрем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12,0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62,0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863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86.870,0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нације и трансфери (са структуром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Јубиларне награ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.086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 (струја и грејање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8.257,1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930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ТТ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931,3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64,9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2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превоз (запослени и служ. путовањ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856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одржaвање згра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686,8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658,63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314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одрж. сред. и опрем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163,46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2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.85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ТУРНО- ТУРИСТИЧКИ ЦЕНТАР 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4.171,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1.20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93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0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97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43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.462,21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12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875,5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.84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303,8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69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9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828,1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2.455,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и центар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612.455,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9.8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8.676,21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3.2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.30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.72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16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9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.445,3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446,7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29,1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. и пошт.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8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33,7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6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64,7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019,5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796,2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657,7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1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125,63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9.8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иблиотек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39.8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твозор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21.883,88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агенција за спорт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398.53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932.710,0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69.93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8.82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8.6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5.26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16,0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98.53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32.710,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.331.240,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9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74.762,82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из буџета у случају смр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88,2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4.574,6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489,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онто домаћице плат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7.141,0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94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елем. непогод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а помоћ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5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ендикепирана лица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валидна и болесна лиц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2</w:t>
            </w:r>
          </w:p>
        </w:tc>
      </w:tr>
      <w:tr>
        <w:trPr>
          <w:trHeight w:val="31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 и беспомоћн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0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лица неквалификована на другом мес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0.5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4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81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59.637,74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11.693,2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Црвеног крс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87.816,7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.250,52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9,1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пензионер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глув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слеп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цивилних инвалида ра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дистрофичара Шумадиј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конференција градова и општ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2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21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уметничка друш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ки објек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43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арија за раз. пољоприв. - унапр. пољ.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2.519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92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пољопривредни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0.041,2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6,6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јски архи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њижевни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"Златне рук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3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шке Н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95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.5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4,16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о српских сестар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пчелар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овачко удружење ''Рогот''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8,3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нолошко удружењ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ОСР ''ЛЕПЕНИЦА''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одгајивача голубов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дружење одгајивача ситних животињ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удружењ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</w:rPr>
              <w:t>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595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т за талент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30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97,6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4,65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а агенција за економски развој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38,9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циј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38,9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за заштиту споменика култур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Сигурна кућа''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6.924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евладиним организацијам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46.924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НДОВИ 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301.949,01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319.779,76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9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локалне и некатег. путев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8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87.213,44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2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комуналну делатнос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0.900,0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55.345,9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развој пољопривред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е донације и трансфер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.740,3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развој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79,98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но одржавање осталих објекат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.049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1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8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2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0.900,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РАДОВИ и СУБВЕНЦИЈ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3.479,2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4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вни радов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.479,2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радови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43.495,2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БЕГЛА И РАСЕЉЕНА ЛИЦ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егла и расељена лиц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7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Избегла и расељена лиц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000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.161.000,01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.064.071,50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2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ив средстава у буџет Општине у 20</w:t>
      </w:r>
      <w:r>
        <w:rPr/>
        <w:t>1</w:t>
      </w:r>
      <w:r>
        <w:rPr>
          <w:lang w:val="sr-CS"/>
        </w:rPr>
        <w:t>2. години, омогућио је да се задовоље основне потребе свих функција општине као локалне самоуправе, а нарочи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инансирање функција Скупштине општине као представничког тела локалне заједниц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 органа Општинске управе на извршењу поверених послова од стране Републике и изворних послова из надлежности локалне самоуправ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Финансирање потреба установа јавних служби (култура, спорт, друштвена брига о деци, здравство) чиме се обезбеђује задовољење интереса потреба грађана у свим областим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 потребе основног и средњег образовања у општини обезбеђени су материјални трошкови и други трошкови функционисања, пре свега трошкови превоза ученика и наставника, трошкови грејања, итд., као и капитални трошкови неопходни за реконструкцију самих зграда основне и средње школе;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јвећи део средстава буџета усмерен је и реализован индиректно преко програма фондова, чиме је обезбеђено редовно одржавање комуналне и путне инфраструктур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езбеђено је издвај</w:t>
      </w:r>
      <w:r>
        <w:rPr/>
        <w:t>a</w:t>
      </w:r>
      <w:r>
        <w:rPr>
          <w:lang w:val="sr-CS"/>
        </w:rPr>
        <w:t>ње средстава у текућу и сталну буџетску резерву, што је омогућило буџетску сигурност у случају непредвидивих и ванредних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p>
      <w:pPr>
        <w:pStyle w:val="Normal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+FPEF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50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4:05:00Z</dcterms:created>
  <dc:creator>mpopovic</dc:creator>
  <dc:description/>
  <cp:keywords/>
  <dc:language>en-US</dc:language>
  <cp:lastModifiedBy>mpopovic</cp:lastModifiedBy>
  <cp:lastPrinted>2013-06-05T12:47:00Z</cp:lastPrinted>
  <dcterms:modified xsi:type="dcterms:W3CDTF">2013-06-05T10:48:00Z</dcterms:modified>
  <cp:revision>22</cp:revision>
  <dc:subject/>
  <dc:title>ИЗВЕШТАЈ</dc:title>
</cp:coreProperties>
</file>